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96036820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97320662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